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or:APPA199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 wird folgend installier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hr braucht den Img toolv2.0 Und öffnet die gta3 datei in Rockstargames/Grandtheftauto Sanandreas/models. Ersetzt die blade1.txd datei mit dies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ab/>
        <w:tab/>
        <w:tab/>
        <w:tab/>
        <w:t xml:space="preserve"> ferti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ch hafte für garnichts!!! Also Backupmachen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